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</w:rPr>
      </w:pPr>
      <w:r>
        <w:rPr/>
        <w:t>Death of a Sales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rthur Mill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ssay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irections: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your answers on this sheet of paper (You need more, take the paper out of your notebook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the answers in correct essay form.  A paragraph is NOT an essay.  Use specific examples and appropriate detail to support your answ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ve time to proofread and edit your answ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bCs/>
        </w:rPr>
        <w:t>Introduction:</w:t>
      </w:r>
      <w:r>
        <w:rPr/>
        <w:t xml:space="preserve">  </w:t>
      </w:r>
      <w:r>
        <w:rPr>
          <w:i/>
          <w:iCs/>
        </w:rPr>
        <w:t>Death of a Salesman</w:t>
      </w:r>
      <w:r>
        <w:rPr/>
        <w:t>, by Arthur Miller, is one of the great American plays of this country’s history.  It is a painful and tragic tale of a traveling salesman who fails to realize his failure not only as a salesman but also as a husband and father.  But the story is also full of love and hope, of dreams and fulfill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estions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st Biff and Happy’s relationship with their fath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Dave Singleman present an ironic contrast to Will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yze the values which Willy tries to instill in his sons and explain the consequences of these values upon Willy and his s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 critics say that Willy Loman is a tragic figure who causes his own downfall.  Others contend that he is a victim of society, a man who is doomed to failure in the hard world of twentieth-century America.  Support one of these interpretations, using specific evidence from the 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Edwards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Black" w:hAnsi="Arial Black" w:cs="Arial"/>
      <w:color w:val="C0C0C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13:00Z</dcterms:created>
  <dc:creator>jayedwards</dc:creator>
  <dc:description/>
  <cp:keywords/>
  <dc:language>en-US</dc:language>
  <cp:lastModifiedBy>Britt Han</cp:lastModifiedBy>
  <dcterms:modified xsi:type="dcterms:W3CDTF">2006-11-30T04:13:00Z</dcterms:modified>
  <cp:revision>2</cp:revision>
  <dc:subject/>
  <dc:title>Death of a Salesman</dc:title>
</cp:coreProperties>
</file>